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alileo Skills: How to Make a Cold Call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efore you call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Prepare for your call. Write some notes in the table below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Know who you are trying to talk to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Know your purpose – what do you want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Anticipate objections and prepare alter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5"/>
      </w:tblGrid>
      <w:tr>
        <w:trPr>
          <w:trHeight w:val="2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&amp; Greeting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&amp; Negoti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&amp; Goodb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7:00Z</dcterms:created>
  <dc:creator>%firstname% %lastname%</dc:creator>
  <dc:description/>
  <cp:keywords/>
  <dc:language>en-US</dc:language>
  <cp:lastModifiedBy>Education</cp:lastModifiedBy>
  <dcterms:modified xsi:type="dcterms:W3CDTF">2011-11-07T21:40:00Z</dcterms:modified>
  <cp:revision>5</cp:revision>
  <dc:subject/>
  <dc:title/>
</cp:coreProperties>
</file>